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РЕЦЕНЗИЯ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на магистерскую диссертацию, выполненную на тему:</w:t>
      </w:r>
    </w:p>
    <w:p>
      <w:pPr>
        <w:pStyle w:val="Heading"/>
        <w:spacing w:lineRule="auto" w:line="360"/>
        <w:rPr/>
      </w:pPr>
      <w:r>
        <w:rPr>
          <w:sz w:val="28"/>
        </w:rPr>
        <w:t xml:space="preserve">«Энергоэкономическая эффективность применения авиационных двигателей в энергоснабжении»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ab/>
        <w:t>Магистерская диссертационная работа магистранта Умирова У.Р. посвящена проблеме создания локального источника энергоснабжения на базе авиационного двигателя, и актуальность темы диссертации обосновывается тем, что с переходом на рыночные отношения крупным промышленным потребителям выгодным оказывается иметь собственный источник энергоснабжения. Особенно выгодной является комбинированная выработка электроэнергии и теплоты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Данная работа имеет практическую ценность, т.к. в ней намечены подходы по внедрению авиационных двигателей в энергетику Узбекистана. На данный момент в республике ни одного внедрения авиационных двигателей для энергетических нужд проведено не было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 xml:space="preserve">Следует отметить рассмотрение в диссертации источника полного энергоснабжения (теплота, электроэнергия и холод). Этот подход является нетрадиционным в энергетике Узбекистана и характеризует научную новизну рассматриваемой работы. Также следует отметить, что в диссертации рассматривается отличный от нынешнего путь развития энергетики, характеризующийся децентрализацией энергоснабжения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ab/>
        <w:t>Диссертационная работа изложена на 81 странице машинописного текста и 6-ти листах графического материала. Содержание работы включает в себя следующие разделы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едение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тературный обзор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bCs/>
          <w:sz w:val="28"/>
        </w:rPr>
      </w:pPr>
      <w:r>
        <w:rPr>
          <w:bCs/>
          <w:sz w:val="28"/>
        </w:rPr>
        <w:t>Тепловой расчет газотурбинной теплоэлектроцентрали на базе АГТД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sz w:val="28"/>
        </w:rPr>
        <w:t>Станция полного энергоснабжения (теплота, электроэнергия и холод) на базе конвертированного АГТД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ономическая часть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воды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тература.</w:t>
      </w:r>
    </w:p>
    <w:p>
      <w:pPr>
        <w:pStyle w:val="Heading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Рассмотренные вопросы соответствуют теме диссертационной работы. </w:t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  <w:tab/>
        <w:t>В графической части представлены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хемы конвертации АГТД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ципиальная тепловая схема ТЭЦ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bCs/>
          <w:sz w:val="28"/>
        </w:rPr>
      </w:pPr>
      <w:r>
        <w:rPr>
          <w:bCs/>
          <w:sz w:val="28"/>
        </w:rPr>
        <w:t>Поперечный разрез главного корпуса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sz w:val="28"/>
        </w:rPr>
      </w:pPr>
      <w:r>
        <w:rPr>
          <w:sz w:val="28"/>
        </w:rPr>
        <w:t>Компоновка главного корпуса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Графики распределения </w:t>
      </w:r>
      <w:r>
        <w:rPr>
          <w:sz w:val="28"/>
          <w:lang w:val="en-US"/>
        </w:rPr>
        <w:t>NPV</w:t>
      </w:r>
      <w:r>
        <w:rPr>
          <w:sz w:val="28"/>
        </w:rPr>
        <w:t xml:space="preserve"> по годам по вариантам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дная таблица технико-экономических показателей.</w:t>
      </w:r>
    </w:p>
    <w:p>
      <w:pPr>
        <w:pStyle w:val="Heading"/>
        <w:spacing w:lineRule="auto" w:line="360"/>
        <w:ind w:right="-1" w:firstLine="709"/>
        <w:jc w:val="both"/>
        <w:rPr>
          <w:sz w:val="28"/>
        </w:rPr>
      </w:pPr>
      <w:r>
        <w:rPr>
          <w:sz w:val="28"/>
        </w:rPr>
        <w:t>Объем выполненной работы отвечает требованиям, предъявляемым к</w:t>
      </w:r>
    </w:p>
    <w:p>
      <w:pPr>
        <w:pStyle w:val="Heading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  <w:t>магистерской диссертации. Стиль и язык изложения доступен и понятен.</w:t>
      </w:r>
    </w:p>
    <w:p>
      <w:pPr>
        <w:pStyle w:val="Heading"/>
        <w:spacing w:lineRule="auto" w:line="360"/>
        <w:ind w:right="-1" w:hanging="0"/>
        <w:jc w:val="both"/>
        <w:rPr/>
      </w:pPr>
      <w:r>
        <w:rPr>
          <w:sz w:val="28"/>
        </w:rPr>
        <w:tab/>
        <w:t>К работе имеются следующие замечания, требующие детальной проработки в дальнейшем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более детальное рассмотрение вопроса использования турбореактивных двигателей для нужд энергетики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основание выбора установк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В целом выполненная работа соответствует требованиям, предъявляемым к магистерской диссертации, а ее автор Умиров У.Р. заслуживает  присвоения степени магистра теплоэнергетики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Рецензент: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720" w:hanging="0"/>
        <w:jc w:val="both"/>
        <w:rPr>
          <w:sz w:val="28"/>
        </w:rPr>
      </w:pPr>
      <w:r>
        <w:rPr>
          <w:sz w:val="28"/>
        </w:rPr>
        <w:t>Главный инженер</w:t>
        <w:tab/>
        <w:tab/>
        <w:tab/>
        <w:tab/>
        <w:tab/>
        <w:tab/>
        <w:t xml:space="preserve">Хошимов И.М. </w:t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  <w:t>ДП "Узэнергосозлаш"</w:t>
        <w:tab/>
        <w:tab/>
        <w:tab/>
      </w:r>
    </w:p>
    <w:p>
      <w:pPr>
        <w:pStyle w:val="Heading"/>
        <w:jc w:val="both"/>
        <w:rPr/>
      </w:pPr>
      <w:r>
        <w:rPr/>
        <w:t xml:space="preserve">  </w:t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ЕЦЕНЗИЯ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на магистерскую диссертацию, выполненную на тему:</w:t>
      </w:r>
    </w:p>
    <w:p>
      <w:pPr>
        <w:pStyle w:val="Heading"/>
        <w:spacing w:lineRule="auto" w:line="360"/>
        <w:rPr/>
      </w:pPr>
      <w:r>
        <w:rPr>
          <w:sz w:val="28"/>
        </w:rPr>
        <w:t xml:space="preserve">«Энергоэкономическая эффективность применения авиационных двигателей в энергоснабжении»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ab/>
        <w:t>Магистерская диссертационная работа магистранта Умирова У.Р. посвящена проблеме создания локального источника энергоснабжения на базе авиационного двигателя, и актуальность темы диссертации обосновывается тем, что в связи с износом оборудования действующих ТЭС Узбекистана, снизилась надежность обеспечения потребителя энергоресурсам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Данная работа имеет практическую ценность, т.к. в ней намечены подходы по внедрению авиационных двигателей в энергетику Узбекистана. На данный момент в республике ни одного внедрения авиационных двигателей для энергетических нужд проведено не было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 xml:space="preserve">В работе предложен путь децентрализации источников энергоснабжения и рассмотрен вопрос о возможности создания на базе авиадвигателей локального источника всеми видами энергоресурсов — теплотой, холодом и электроэнергией. В этом заключается научная новизна данной работы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ab/>
        <w:t>Диссертационная работа изложена на 81 странице машинописного текста и 6-ти листах графического материала. Содержание работы включает в себя следующие разделы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едение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тературный обзор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bCs/>
          <w:sz w:val="28"/>
        </w:rPr>
      </w:pPr>
      <w:r>
        <w:rPr>
          <w:bCs/>
          <w:sz w:val="28"/>
        </w:rPr>
        <w:t>Тепловой расчет газотурбинной теплоэлектроцентрали на базе АГТД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sz w:val="28"/>
        </w:rPr>
        <w:t>Станция полного энергоснабжения (теплота, электроэнергия и холод) на базе конвертированного АГТД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ономическая часть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воды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тература.</w:t>
      </w:r>
    </w:p>
    <w:p>
      <w:pPr>
        <w:pStyle w:val="Heading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Рассмотренные вопросы соответствуют теме диссертационной работы. </w:t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  <w:tab/>
        <w:t>В графической части представлены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хемы конвертации АГТД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ципиальная тепловая схема ТЭЦ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bCs/>
          <w:sz w:val="28"/>
        </w:rPr>
      </w:pPr>
      <w:r>
        <w:rPr>
          <w:bCs/>
          <w:sz w:val="28"/>
        </w:rPr>
        <w:t>Поперечный разрез главного корпуса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sz w:val="28"/>
        </w:rPr>
      </w:pPr>
      <w:r>
        <w:rPr>
          <w:sz w:val="28"/>
        </w:rPr>
        <w:t>Компоновка главного корпуса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Графики распределения </w:t>
      </w:r>
      <w:r>
        <w:rPr>
          <w:sz w:val="28"/>
          <w:lang w:val="en-US"/>
        </w:rPr>
        <w:t>NPV</w:t>
      </w:r>
      <w:r>
        <w:rPr>
          <w:sz w:val="28"/>
        </w:rPr>
        <w:t xml:space="preserve"> по годам по вариантам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дная таблица технико-экономических показателей.</w:t>
      </w:r>
    </w:p>
    <w:p>
      <w:pPr>
        <w:pStyle w:val="Heading"/>
        <w:spacing w:lineRule="auto" w:line="360"/>
        <w:ind w:right="-1" w:firstLine="709"/>
        <w:jc w:val="both"/>
        <w:rPr>
          <w:sz w:val="28"/>
        </w:rPr>
      </w:pPr>
      <w:r>
        <w:rPr>
          <w:sz w:val="28"/>
        </w:rPr>
        <w:t>Объем выполненной работы отвечает требованиям, предъявляемым к</w:t>
      </w:r>
    </w:p>
    <w:p>
      <w:pPr>
        <w:pStyle w:val="Heading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  <w:t>магистерской диссертации. Стиль и язык изложения доступен и понятен.</w:t>
      </w:r>
    </w:p>
    <w:p>
      <w:pPr>
        <w:pStyle w:val="Heading"/>
        <w:spacing w:lineRule="auto" w:line="360"/>
        <w:ind w:right="-1" w:hanging="0"/>
        <w:jc w:val="both"/>
        <w:rPr/>
      </w:pPr>
      <w:r>
        <w:rPr>
          <w:sz w:val="28"/>
        </w:rPr>
        <w:tab/>
        <w:t>К работе имеются следующие замечания, которые было бы желательным осветить в дальнейшем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т влияния гидравлического сопротивления подогревателя сетевой воды на характеристики ГТУ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основание выбора установки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чет влияния роста цен на топливо и рост тарифов на экономическую эффективность станции на базе авиадвигателя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В целом выполненная работа соответствует требованиям, предъявляемым к магистерской диссертации, а ее автор Умиров У.Р. заслуживает  присвоения степени магистра теплоэнергетики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Рецензент: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720" w:hanging="0"/>
        <w:jc w:val="both"/>
        <w:rPr>
          <w:sz w:val="28"/>
        </w:rPr>
      </w:pPr>
      <w:r>
        <w:rPr>
          <w:sz w:val="28"/>
        </w:rPr>
        <w:t>Главный инженер</w:t>
        <w:tab/>
        <w:tab/>
        <w:tab/>
        <w:tab/>
        <w:tab/>
        <w:tab/>
        <w:t>Ляпин Э.А.</w:t>
      </w:r>
    </w:p>
    <w:p>
      <w:pPr>
        <w:pStyle w:val="Heading"/>
        <w:ind w:firstLine="720"/>
        <w:jc w:val="both"/>
        <w:rPr/>
      </w:pPr>
      <w:r>
        <w:rPr>
          <w:sz w:val="28"/>
        </w:rPr>
        <w:t>ОАО "</w:t>
      </w:r>
      <w:r>
        <w:rPr>
          <w:sz w:val="28"/>
          <w:lang w:val="en-US"/>
        </w:rPr>
        <w:t>ORGRES</w:t>
      </w:r>
      <w:r>
        <w:rPr>
          <w:sz w:val="28"/>
        </w:rPr>
        <w:t>"</w:t>
        <w:tab/>
        <w:tab/>
        <w:tab/>
      </w:r>
    </w:p>
    <w:p>
      <w:pPr>
        <w:pStyle w:val="Heading"/>
        <w:jc w:val="both"/>
        <w:rPr/>
      </w:pPr>
      <w:r>
        <w:rPr/>
        <w:t xml:space="preserve">  </w:t>
      </w:r>
      <w:r>
        <w:br w:type="page"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ЕЦЕНЗИЯ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на магистерскую диссертацию, выполненную на тему:</w:t>
      </w:r>
    </w:p>
    <w:p>
      <w:pPr>
        <w:pStyle w:val="Heading"/>
        <w:spacing w:lineRule="auto" w:line="360"/>
        <w:rPr/>
      </w:pPr>
      <w:r>
        <w:rPr>
          <w:sz w:val="28"/>
        </w:rPr>
        <w:t xml:space="preserve">«Энергоэкономическая эффективность применения авиационных двигателей в энергоснабжении»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ab/>
        <w:t xml:space="preserve">Магистерская диссертационная работа магистранта Умирова У.Р. посвящена проблеме создания локального источника энергоснабжения на базе авиационного двигателя. Актуальность темы диссертации очевидна в силу того, что с переходом на рыночные отношения крупным промышленным потребителям, а также предприятиям агропромышленного сектора экономики выгодно иметь собственный источник энергоснабжения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На данный момент в республике ни одного внедрения авиационных двигателей для энергетических нужд проведено не было. Поэтому данная работа может быть отмечена как имеющая практическую ценность, так как в ней рассмотрены вопросы проектирования источника комбинированной выработки тепла и электроэнергии на базе авиадвигателя. Следует отметить  произведенный конструктивный расчет компактного утилизационного газового подогревателя сетевой воды с оребренными трубам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 xml:space="preserve">Вызывает интерес рассмотрение в диссертации источника полного энергоснабжения (теплота, электроэнергия и холод). В диссертации рассматривается отличный от нынешнего путь развития энергетики, характеризующийся децентрализацией энергоснабжения. Эти подходы является нетрадиционными для энергетики Узбекистана и характеризуют научную новизну рассматриваемой работы. 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ab/>
        <w:t>Диссертационная работа изложена на 81 странице машинописного текста и 6-ти листах графического материала. Содержание работы включает в себя следующие разделы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ведение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тературный обзор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bCs/>
          <w:sz w:val="28"/>
        </w:rPr>
      </w:pPr>
      <w:r>
        <w:rPr>
          <w:bCs/>
          <w:sz w:val="28"/>
        </w:rPr>
        <w:t>Тепловой расчет газотурбинной теплоэлектроцентрали на базе АГТД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/>
      </w:pPr>
      <w:r>
        <w:rPr>
          <w:sz w:val="28"/>
        </w:rPr>
        <w:t>Станция полного энергоснабжения (теплота, электроэнергия и холод) на базе конвертированного АГТД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Экономическая часть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воды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тература.</w:t>
      </w:r>
    </w:p>
    <w:p>
      <w:pPr>
        <w:pStyle w:val="Heading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Рассмотренные вопросы соответствуют теме диссертационной работы. </w:t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  <w:tab/>
        <w:t>В графической части представлены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хемы конвертации АГТД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нципиальная тепловая схема ТЭЦ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bCs/>
          <w:sz w:val="28"/>
        </w:rPr>
      </w:pPr>
      <w:r>
        <w:rPr>
          <w:bCs/>
          <w:sz w:val="28"/>
        </w:rPr>
        <w:t>Поперечный разрез главного корпуса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993" w:hanging="284"/>
        <w:jc w:val="both"/>
        <w:rPr>
          <w:sz w:val="28"/>
        </w:rPr>
      </w:pPr>
      <w:r>
        <w:rPr>
          <w:sz w:val="28"/>
        </w:rPr>
        <w:t>Компоновка главного корпуса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Графики распределения </w:t>
      </w:r>
      <w:r>
        <w:rPr>
          <w:sz w:val="28"/>
          <w:lang w:val="en-US"/>
        </w:rPr>
        <w:t>NPV</w:t>
      </w:r>
      <w:r>
        <w:rPr>
          <w:sz w:val="28"/>
        </w:rPr>
        <w:t xml:space="preserve"> по годам по вариантам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водная таблица технико-экономических показателей.</w:t>
      </w:r>
    </w:p>
    <w:p>
      <w:pPr>
        <w:pStyle w:val="Heading"/>
        <w:spacing w:lineRule="auto" w:line="360"/>
        <w:ind w:right="-1" w:firstLine="709"/>
        <w:jc w:val="both"/>
        <w:rPr>
          <w:sz w:val="28"/>
        </w:rPr>
      </w:pPr>
      <w:r>
        <w:rPr>
          <w:sz w:val="28"/>
        </w:rPr>
        <w:t>Объем выполненной работы отвечает требованиям, предъявляемым к</w:t>
      </w:r>
    </w:p>
    <w:p>
      <w:pPr>
        <w:pStyle w:val="Heading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  <w:t>магистерской диссертации. Стиль и язык изложения доступен и понятен.</w:t>
      </w:r>
    </w:p>
    <w:p>
      <w:pPr>
        <w:pStyle w:val="Heading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  <w:tab/>
        <w:t>Было бы полезным рассмотреть в работе следующие вопросы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мотрение вопроса создания станции на базе турбореактивных двигателей;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учет влияния роста тарифов на энергоресурсы и снижения расчетной мощности в межремонтный период на экономическую эффективность станции.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sz w:val="28"/>
        </w:rPr>
        <w:t>В целом выполненная работа соответствует требованиям, предъявляемым к магистерской диссертации, а ее автор Умиров У.Р. заслуживает  присвоения степени магистра теплоэнергетики.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ab/>
        <w:t>Рецензент: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720" w:hanging="0"/>
        <w:jc w:val="both"/>
        <w:rPr>
          <w:sz w:val="28"/>
        </w:rPr>
      </w:pPr>
      <w:r>
        <w:rPr>
          <w:sz w:val="28"/>
        </w:rPr>
        <w:t>Главный инженер</w:t>
        <w:tab/>
        <w:tab/>
        <w:tab/>
        <w:tab/>
        <w:tab/>
        <w:tab/>
        <w:t xml:space="preserve">Малышев В.П. </w:t>
      </w:r>
    </w:p>
    <w:p>
      <w:pPr>
        <w:pStyle w:val="Heading"/>
        <w:ind w:firstLine="720"/>
        <w:jc w:val="both"/>
        <w:rPr>
          <w:sz w:val="28"/>
        </w:rPr>
      </w:pPr>
      <w:r>
        <w:rPr>
          <w:sz w:val="28"/>
        </w:rPr>
        <w:t>ОАО "Иссикликэлектрлойиха"</w:t>
      </w:r>
    </w:p>
    <w:sectPr>
      <w:footerReference w:type="default" r:id="rId2"/>
      <w:type w:val="nextPage"/>
      <w:pgSz w:w="11906" w:h="16838"/>
      <w:pgMar w:left="1560" w:right="849" w:gutter="0" w:header="0" w:top="1134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jc w:val="center"/>
    </w:pPr>
    <w:rPr>
      <w:b/>
      <w:bCs/>
      <w:iCs/>
      <w:cap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autoSpaceDE w:val="false"/>
      <w:ind w:left="566" w:hanging="283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7:28:00Z</dcterms:created>
  <dc:creator> </dc:creator>
  <dc:description/>
  <dc:language>en-US</dc:language>
  <cp:lastModifiedBy>Умиров Умид</cp:lastModifiedBy>
  <cp:lastPrinted>2000-06-29T08:45:00Z</cp:lastPrinted>
  <dcterms:modified xsi:type="dcterms:W3CDTF">2003-06-24T17:28:00Z</dcterms:modified>
  <cp:revision>2</cp:revision>
  <dc:subject/>
  <dc:title>РЕЦЕНЗИЯ</dc:title>
</cp:coreProperties>
</file>